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3.036-84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ДК 669.01:621.006.354                                                                                             Группа Т58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b w:val="false"/>
          <w:b w:val="false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b w:val="false"/>
          <w:b w:val="false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b w:val="false"/>
          <w:b w:val="false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Система стандартов безопасности труда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ГАЗОПЛАМЕННАЯ ОБРАБОТКА МЕТАЛЛОВ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Требования</w:t>
      </w:r>
      <w:r>
        <w:rPr>
          <w:rFonts w:cs="TIMES NEW ROMAN CYR;Times New Roman" w:ascii="TIMES NEW ROMAN CYR;Times New Roman" w:hAnsi="TIMES NEW ROMAN CYR;Times New Roman"/>
          <w:sz w:val="20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</w:rPr>
        <w:t>безопасности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b w:val="false"/>
          <w:b w:val="false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b w:val="false"/>
          <w:sz w:val="20"/>
          <w:lang w:val="en-US"/>
        </w:rPr>
        <w:t xml:space="preserve">Occupational safety standards system.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b w:val="false"/>
          <w:b w:val="false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b w:val="false"/>
          <w:sz w:val="20"/>
          <w:lang w:val="en-US"/>
        </w:rPr>
        <w:t xml:space="preserve">Flame machining  of metals. Safety requirements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ОКСТУ 0012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Дата введения  01.01.86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1. </w:t>
      </w:r>
      <w:r>
        <w:rPr>
          <w:rFonts w:cs="TIMES NEW ROMAN CYR;Times New Roman" w:ascii="TIMES NEW ROMAN CYR;Times New Roman" w:hAnsi="TIMES NEW ROMAN CYR;Times New Roman"/>
          <w:caps/>
        </w:rPr>
        <w:t>разработан и внесен м</w:t>
      </w:r>
      <w:r>
        <w:rPr>
          <w:rFonts w:cs="TIMES NEW ROMAN CYR;Times New Roman" w:ascii="TIMES NEW ROMAN CYR;Times New Roman" w:hAnsi="TIMES NEW ROMAN CYR;Times New Roman"/>
        </w:rPr>
        <w:t>инистерством химического и нефтяного машиностроения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2. УТВЕРЖДЕН И ВВЕДЕН В ДЕЙСТВИЕ Постановлением Государственного комитета СССР по стандартам от 18.12.84 г. № 4519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 ВВЕДЕН ВПЕРВЫЕ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813"/>
        <w:gridCol w:w="2410"/>
        <w:gridCol w:w="1701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 xml:space="preserve">Обозначение НТД,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на который дана ссылк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Номер пун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 xml:space="preserve">Обозначение НТД,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на который дана ссыл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Номер пункта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0.004-9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6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2.060-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4.3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1.003-83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.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2.061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5.1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1.004-9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.1, 3,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2.062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5.16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1.005-8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.3, 8.1, 8.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3.00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.1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1.007-7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8.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3.018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8.2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1.010-7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1.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4.01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7.7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1.044-89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8.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4.013-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7.5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1.050-8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8.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4.023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7.4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2.003-9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2.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4.026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5.5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2.008-7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2.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4.034-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7.3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2.032-7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5.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4.051-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7.6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2.033-7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5.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3861-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2.13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12.2.049-80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2.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ГОСТ 24940-9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8.5</w:t>
            </w:r>
          </w:p>
        </w:tc>
      </w:tr>
    </w:tbl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 Ограничение срока действия снято по протоколу № 5—94 Межгосударственного Совета по стандартизации, метрологии и сертификации (ИУС 11-12—94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 ИЗДАНИЕ (март 2001 г.) с Изменением № 1, утвержденным в мае 1990 г. (ИУС 8—90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тоящий стандарт распространяется на газопламенную обработку металлов во всех отраслях народного хозяйства и устанавливает общие требования безопасности при газовой сварке, газовой резке, газопламенной наплавке, газопламенной поверхностной закалке, зачистке и нагреве, газопламенном (пламенном и детонационном) напылении покрытий (далее - сварке, резке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. Газопламенная обработка металлов на объектах народного хозяйства должна выполняться в соответствии с требованиями настоящего стандарта, ГОСТ 12.1.004, ГОСТ 12.1.010, ГОСТ 12.3.002, строительными нормами и правилами по технике безопасности в строительстве, утвержденными Госстроем СССР, правилами пожарной безопасности при проведении сварочных и других огневых работ на объектах народного хозяйства, утвержденными ГУПО МВД СССР, правилами безопасности в газовом хозяйстве, утвержденными Госгортехнадзором СССР, санитарными правилами при сварке, наплавке и резке металлов, утвержденными Минздравом СССР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. При газопламенной обработке металлов возможно воздействие на работающего опасных и вредных производственных факторов, приведенных в справочном приложении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3. Уровни вредных и опасных производственных факторов на рабочем месте не должны превышать значений, установленных ГОСТ 12.1.003 - для уровня шума, ГОСТ 12.1.005 - для предельно допустимой концентрации вредных веществ в воздухе рабочей зоны и для температуры наружных поверхностей технологического оборудования или ограждающих его устройст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2, 1.3</w:t>
      </w:r>
      <w:r>
        <w:rPr>
          <w:rFonts w:cs="TIMES NEW ROMAN CYR;Times New Roman" w:ascii="TIMES NEW ROMAN CYR;Times New Roman" w:hAnsi="TIMES NEW ROMAN CYR;Times New Roman"/>
          <w:b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4. Газопламенную обработку в замкнутых пространствах и труднодоступных местах (резервуарах, котлах, цистернах, тоннелях, подвалах и др.) выполняют по наряду-допуску на особо опасные рабо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2. ТРЕБОВАНИЯ К ТЕХНОЛОГИЧЕСКИМ ПРОЦЕССАМ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. При разработке технологических процессов газопламенной обработки металлов следует предусматривать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ханизацию и автоматизацию процесс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роприятия по предотвращению поступления в воздух рабочей зоны вредных вещест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роприятия по очистке выброс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нижение уровней шум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циональную организацию рабочих мес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 Технологическое оборудование должно соответствовать ГОСТ 12.2.003, ГОСТ 12.2.008, ГОСТ 12.2.049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. Газопламенное напыление покрытий и наплавка порошковых материалов в помещениях допускаются по согласованию с органами Госсаннадзор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 Если газопламенное напыление покрытий и наплавку из порошковых материалов на крупногабаритные изделия проводят в помещениях вручную, следует применять портативные местные отсосы, обеспечивающие концентрации вредных веществ в воздухе не выше предельно допустимы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5. Операции по засыпке и уборке порошков в бункеры установок для газопламенного напыления покрытий и наплавки порошков следует проводить с использованием местных отсосов или в специальных камерах и кабинах, снабженных вытяжной вентиляци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6. Для механизированных процессов сварки и резки, связанных с повышенным выделением пыли и газов, следует предусматривать местные вытяжные пылегазоприемники, включая подвижные, встроенные в машины, оборудование или приспособл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7. При проведении газопламенной поверхностной закалки, зачистки и нагрева для защиты от попадания отслоившейся окалины на работающих следует предусматривать специальные приспособления (защитные экраны, кожухи и др.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8. При проведении сварки, резки, наплавки, закалки, зачистки и нагрева крупногабаритных изделий должны применяться технологические режимы, исключающие коробление изделий, приводящее к травматизму работающи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9. При автоматизации процессов газопламенной обработки металлов должно быть предусмотрено дистанционное управлени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0. При газопламенной обработке внутренних поверхностей замкнутых пространств и труднодоступных мест следует применять вентиляцию в соответствии с нормативно-технической документацией на конкретный технологический процес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1. Сборочно-сварочные цехи, в которых осуществляют газопламенную обработку металлоконструкций, должны быть оборудованы грузоподъемными устройствами и приспособления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менение грузоподъемных устройств должно быть предусмотрено при газопламенной обработке изделий массой 15 кг и боле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2. При работе с баллонами, содержащими сжиженные и сжатые газы, необходимо руководствоваться правилами эксплуатации сосудов, работающих под давлением, утвержденными Госгортехнадзором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3. При работе с баллонами, содержащими сжиженные и сжатые газы, необходимо использовать редукторы по ГОСТ 13861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4. При снижении давления в баллонах со сжиженными и сжатыми газами до предела, ниже которого невозможно поддерживать требуемое рабочее давление, отбор газа должен быть прекращен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3. ТРЕБОВАНИЯ К ПРОИЗВОДСТВЕННЫМ ПОМЕЩЕНИЯМ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1. Производственные помещения, в которых выполняется газопламенная обработка металлов, должны соответствовать строительным нормам и правилам на здания промышленных предприятий (категория производства Г), санитарным нормам проектирования промышленных предприятий, утвержденным Госстроем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 Естественное и искусственное освещение должно соответствовать требованиям строительных норм и правил. Технология газопламенной обработки относится по точности ко второму разряду зрительных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3. Цветовое оформление помещений и оборудования должно обеспечивать наименьший коэффициент отражения (не более 0,4) в соответствии с правилами по проектированию цветовой отделки интерьеров производственных зданий промышленных предприятий, утвержденными Госстроем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4. Полы производственных помещений должны соответствовать санитарно-гигиеническим требованиям, быть несгораемыми и нескользкими, обладать малой теплопроводность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5. В помещениях для проведения газопламенной обработки металлов должна быть предусмотрена общеобменная приточно-вытяжная вентиляция в соответствии со строительными нормами и правилами на отопление, вентиляцию и кондиционирование воздуха, утвержденными Госстроем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6. Отделка производственных помещений должна исключать возможность накопления пыли, сорбции паров и газов материалами покрытий, допускать систематическую уборку поверхностей влажным способ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7. Стены, потолки и внутренние конструкции помещений для газопламенного напыления должны иметь звукопоглощающую облицовку с защитной отделко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вукоизоляция помещений, в которых проводят детонационное напыление, должна обеспечивать защиту работающих от уровней звука 100-140 дБ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8. Газопламенная обработка металлов во взрывоопасных помещениях должна выполняться в соответствии с требованиями правил по организации безопасного ведения огневых работ на взрывоопасных и взрывопожароопасных объектах, утвержденных Госгортехнадзором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9. Газопламенная обработка в замкнутых пространствах и труднодоступных местах должна выполняться при соблюдении следующих условий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личия не менее двух проемов (окон, дверей, люков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щательной очистки и проверки на содержание вредных веществ в воздухе рабочей зоны перед началом работ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верки значений показателей пожарной опасности по ГОСТ 12.1.004-85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нцентрации взрывоопасных веществ не выше 20% от нижнего предела взрываемост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личия непрерывно работающей приточно-вытяжной вентиляции, обеспечивающей приток свежего и отсос загрязненного воздуха из нижней и верхней частей замкнутого пространства и труднодоступных мест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существлении специальной вентиляции с помощью местных отсосов от стационарных или передвижных установок, если общеобменная вентиляция не обеспечивает нормальных условий работ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становки контрольного поста для наблюдения за работающими и наличия связи между работающими и наблюдающи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10. Во время проведения работ в замкнутых пространствах и труднодоступных местах газовые баллоны, газоразборные посты, передвижные ацетиленовые генераторы должны быть расположены снаружи и закреплены в соответствии с правилами устройства и безопасной эксплуатации сосудов, работающих под давлением, утвержденными Госгортехнадзором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11. Не допускается оставлять рукава, резаки, горелки, металлизационные аппараты во время перерыва и после окончания работ в замкнутых и труднодоступных мест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12. Помещения для проведения детонационного напыления покрытий должны быть звукоизолирова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13. Показатели микроклимата в производственных помещениях должны соответствовать ГОСТ 12.1.005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Введено дополнительно, Изм. № 1).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4. ТРЕБОВАНИЯ К ИСХОДНЫМ МАТЕРИАЛАМ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4.1. Поверхности свариваемых заготовок и деталей должны быть сухими, очищенными от окалины, смазки и других загрязнений. Кромки заготовок и деталей не должны иметь заусенце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 Обезжиривание поверхностей изделий перед газопламенной обработкой металлов должно проводиться растворами и растворителями, применение которых согласовано с Минздравом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 Хранение и транспортирование газов, применяемых при газопламенной обработке металлов, следует осуществлять в соответствии с ГОСТ 12.2.060, правилами безопасности в газовом хозяйстве правилами устройства и безопасной эксплуатации сосудов, работающих под давлением, утвержденными Госгортехнадзором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4. Способы хранения и транспортирования исходных материалов, готовой продукции и отходов производства не должны создавать дополнительной опасности при проведении работ и обеспечивать возможность механизации погрузочно-разгрузочных операц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5. При проведении газопламенного напыления покрытий и наплавки следует использовать порошки, прутки или проволоку, которые в процессе напыления и наплавки выделяют вредные вещества в количествах, не превышающих предельно допустимые концентрации, предусмотренные санитарными норм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5. ТРЕБОВАНИЯ К РАЗМЕЩЕНИЮ ПРОИЗВОДСТВЕННОГО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ОБОРУДОВАНИЯ И ОРГАНИЗАЦИИ РАБОЧИХ МЕСТ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. Пространственная планировка рабочего места при механизированных и автоматизированных процессах газопламенной обработки металлов с учетом группировки, расположения органов управления (рычаги, выключатели и переключатели) и средств отображения информации должна соответствовать ГОСТ 12.2.032, ГОСТ 12.2.033. Общие требования безопасности к рабочим местам - по ГОСТ 12.2.061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2. Места проведения газопламенной обработки металлов могут быть постоянными, организуемыми в специально оборудованных для этих целей участках или на открытых площадках, и временными, организуемыми на территории предприятий в целях ремонта оборудования, а также монтажа строительных и других конструкц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3. При газопламенной обработке металлов необходимо исключать возможность воздействия опасных и вредных производственных факторов на персонал расположенных рядом рабочих зон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бочие места для сварки, резки, наплавки, зачистки и нагрева должны быть оснащены средствами коллективной защиты от шума, инфракрасной радиации и брызг расплавленного металла экранами и ширмами из негорючих материал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4. Рабочее место для газопламенной обработки должно быть оборудовано местной вытяжной вентиляци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5. На рабочих местах должны быть установлены знаки безопасности по ГОСТ 12.4.026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6. Газопламенное напыление покрытий ручным способом в помещениях должно осуществляться в звукоизолированных кабинах, камерах или на специальных участках, с использованием звукоизолирующих кожухов, рассчитанных в соответствии со строительными нормами и правилами по защите от шума, утвержденными Госстроем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тены кабины должны иметь слоистую структуру и состоять из звукопоглощающих материалов. Передние стенки кабин следует закрывать створками со встроенными в них светофильтрами и рабочими проемами для ру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7. Стационарные установки газопламенного напыления должны эксплуатироваться в отдельных помещениях или на изолированных участках цех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8. Установки детонационного напыления покрытий размещают в отдельных зданиях или на первых этажах производственных зданий в отдельных помещения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9. При конвейерной или поточной технологии необходимо изолировать участки газопламенного напыления ограждениями со звукопоглощающей теплостойкой облицовко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0. При организации питания горючими газами и кислородом от сети по трубопроводу для защиты от обратного удара перед каждой единицей оборудования для газопламенной обработки металлов (горелка, резак, машины термической резки и др.) должны быть установлены газоразборные пос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1. Трубопроводы, шланги для подачи воздуха, газа, а также вентиляционные устройства должны быть расположены так, чтобы не затруднялось обслуживание оборудования. Конструкции штуцеров, на которые надевают шланги, должны обеспечивать удобное прочное крепление и герметичное соединени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2. Организация рабочих мест при сварке, резке, закалке, зачистке и нагреве должна исключать нагрев токоведущих устройств, находящихся вблиз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5.13. </w:t>
      </w:r>
      <w:r>
        <w:rPr>
          <w:rFonts w:cs="TIMES NEW ROMAN CYR;Times New Roman" w:ascii="TIMES NEW ROMAN CYR;Times New Roman" w:hAnsi="TIMES NEW ROMAN CYR;Times New Roman"/>
          <w:b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4. Рабочие места для газопламенной обработки металлов в монтажных условиях, расположенные на деревянных настилах или подмостях, должны быть очищены от горючих материалов (палки, стружки и др.) в радиусе не менее 5 м. Деревянные настилы должны быть покрыты металлическими листами, на них должны быть установлены сосуды с водой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5.15. На каждое стационарное рабочее место для газопламенной обработки металлов должно быть отведено не менее 4 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, помимо площади, занимаемой оборудованием и проходами, а при работе в кабине - не менее 3 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. Проходы должны иметь ширину не менее 1 м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Площадь рабочего места оператора газопламенного напыления должна быть не менее 10 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6. Защитные ограждения рабочих мест должны соответствовать ГОСТ 12.2.062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7. На рабочих местах должны быть вывешены инструкции по технике безопасности при проведении газопламенных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6. ТРЕБОВАНИЯ К ПЕРСОНАЛУ, ДОПУСКАЕМОМУ К УЧАСТИЮ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В ПРОИЗВОДСТВЕННОМ ПРОЦЕССЕ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1. К работе по газопламенной обработке металлов допускаются лица не моложе 18 лет, прошедшие соответствующее обучение, инструктаж и проверку знаний техники безопасности и имеющие квалификационное удостоверени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 газопламенным работам женщины допускаются в соответствии с перечнем производств, профессий и работ с тяжелыми и вредными условиями труда, на которых запрещается применение труда женщин, утвержденным постановлением Госкомтруда СССР и Президиума ВЦСП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2. Лица, допускаемые к работе по газопламенной обработке металлов, должны проходить предварительные и периодические медицинские осмотры в соответствии с требованиями Минздрава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3. Организация обучения работающих безопасности труда - по ГОСТ 12.0.004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4. Персонал, допускаемый к газопламенной обработке металлов, должен уметь оказывать первую помощь при острых отравлениях, ожогах кожи и слизистых оболоче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7. ТРЕБОВАНИЯ К ПРИМЕНЕНИЮ СРЕДСТВ ЗАЩИТЫ РАБОТАЮЩИХ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. Лица, занятые газопламенной обработкой металлов, должны применять средства индивидуальной защиты, обеспечение которыми осуществляется в соответствии с отраслевыми нормами, утвержденными в установленном порядке с учетом проводимых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2. Хранение, периодический ремонт, чистка и другие виды профилактической обработки средств индивидуальной защиты работающих следует проводить в соответствии с нормативно-технической документацией на эти издел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3. При работе в замкнутых пространствах и труднодоступных местах для защиты органов дыхания необходимо применять изолирующие средства индивидуальной защиты по ГОСТ 12.4.034* с подачей чистого воздуха в зону дыхания. Работы не следует проводить при содержании кислорода в воздухе менее 19% и не более 23%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4. Для защиты лица при сварке, резке, закалке, зачистке и нагреве рабочие должны обеспечиваться защитными щитками по ГОСТ 12.4.023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5. Для защиты глаз применяются защитные очки по ГОСТ 12.4.013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6. Средства индивидуальной защиты органов слуха следует выбирать исходя из частотного спектра шума на рабочем мест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ипы и группы средств индивидуальной защиты органов слуха - по ГОСТ 12.4.051**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7. Для защиты рук применяются рукавицы по ГОСТ 12.4.010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8. МЕТОДЫ КОНТРОЛЯ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ВЫПОЛНЕНИЯ ТРЕБОВАНИЙ БЕЗОПАСНОСТИ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1. Контроль за содержанием вредных веществ в воздухе рабочей зоны должен осуществляться в соответствии с требованиями ГОСТ 12.1.007 и ГОСТ 12.1.005, и нормами санитарно-химических исследований на промышленных предприятиях, утвержденными Минздравом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2. Контроль санитарно-гигиенической эффективности вентиляции должен проводиться в соответствии с правилами по санитарно-гигиеническому контролю систем вентиляции производственных помещений, утвержденными Минздравом СССР и ГОСТ 12.3.018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3. Контроль уровня шума на рабочем месте следует проводить по ГОСТ 12.1.050 с использованием методов по проведению измерений и гигиенической оценки шумов на рабочих местах, утвержденных Минздравом ССС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4. Контроль температуры наружных поверхностей и технологического оборудования или ограждающих его устройств и показателей микроклимата в соответствии с ГОСТ 12.1.005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1</w:t>
      </w:r>
      <w:r>
        <w:rPr>
          <w:rFonts w:eastAsia="Symbol" w:cs="Symbol" w:ascii="Symbol" w:hAnsi="Symbol"/>
        </w:rPr>
        <w:t></w:t>
      </w:r>
      <w:r>
        <w:rPr>
          <w:rFonts w:cs="TIMES NEW ROMAN CYR;Times New Roman" w:ascii="TIMES NEW ROMAN CYR;Times New Roman" w:hAnsi="TIMES NEW ROMAN CYR;Times New Roman"/>
        </w:rPr>
        <w:t xml:space="preserve">8.4 </w:t>
      </w: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5. Контроль за уровнем освещенности - ГОСТ 24940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6. Контроль пожарной опасности - по ГОСТ 12.1.044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8.7. </w:t>
      </w:r>
      <w:r>
        <w:rPr>
          <w:rFonts w:cs="TIMES NEW ROMAN CYR;Times New Roman" w:ascii="TIMES NEW ROMAN CYR;Times New Roman" w:hAnsi="TIMES NEW ROMAN CYR;Times New Roman"/>
          <w:b/>
        </w:rPr>
        <w:t>(Исключен. Изм. № 1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* </w:t>
      </w:r>
      <w:r>
        <w:rPr>
          <w:rFonts w:cs="TIMES NEW ROMAN CYR;Times New Roman" w:ascii="TIMES NEW ROMAN CYR;Times New Roman" w:hAnsi="TIMES NEW ROMAN CYR;Times New Roman"/>
          <w:sz w:val="18"/>
        </w:rPr>
        <w:t>На территории Российской Федерации действует ГОСТ Р 12.4.195-99 (с 1 января 2003 г.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** </w:t>
      </w:r>
      <w:r>
        <w:rPr>
          <w:rFonts w:cs="TIMES NEW ROMAN CYR;Times New Roman" w:ascii="TIMES NEW ROMAN CYR;Times New Roman" w:hAnsi="TIMES NEW ROMAN CYR;Times New Roman"/>
          <w:sz w:val="18"/>
        </w:rPr>
        <w:t>На территории Российской Федерации действует ГОСТ Р 12.4.213-99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Справочное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ОПАСНЫЕ И ВРЕДНЫЕ ПРОИЗВОДСТВЕННЫЕ ФАКТОРЫ, ВОЗДЕЙСТВУЮЩИЕ НА РАБОТАЮЩИХ </w:t>
      </w:r>
    </w:p>
    <w:p>
      <w:pPr>
        <w:pStyle w:val="Heading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8"/>
        <w:gridCol w:w="1560"/>
        <w:gridCol w:w="967"/>
        <w:gridCol w:w="1442"/>
        <w:gridCol w:w="1246"/>
        <w:gridCol w:w="853"/>
        <w:gridCol w:w="1116"/>
        <w:gridCol w:w="1018"/>
        <w:gridCol w:w="1107"/>
        <w:gridCol w:w="1245"/>
        <w:gridCol w:w="1238"/>
        <w:gridCol w:w="139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1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пасные и вредные производственные факторы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5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Физические</w:t>
            </w:r>
          </w:p>
        </w:tc>
        <w:tc>
          <w:tcPr>
            <w:tcW w:w="5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Химические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сихофизиологические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роцесс газопламенно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овышенная запыленность 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ысокочастотный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овышенная температура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вышенная яркость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Характер действия на организм человека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ути проникновения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 организм человека через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Физические перегрузки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Нервно-психические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работки металлов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газованность воздуха рабочей зоны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шум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верхностей оборудования, материалов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вет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токсические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аздражающие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рганы дыхания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желудочно-кишечный тракт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жные покровы и слизистые оболочки 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егрузк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 Газовая свар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*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*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. Газовая ре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*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*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. Газо- пламенная напла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*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*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. Газо- пламенная поверхностная закал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. Зачистка и нагре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. Газо- пламенное напыление покры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*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*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+</w:t>
            </w:r>
          </w:p>
        </w:tc>
      </w:tr>
    </w:tbl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18"/>
        </w:rPr>
        <w:t>Примечание. Знак "+" означает наличие фактора; знак "</w:t>
      </w:r>
      <w:r>
        <w:rPr>
          <w:rFonts w:cs="TIMES NEW ROMAN CYR;Times New Roman" w:ascii="TIMES NEW ROMAN CYR;Times New Roman" w:hAnsi="TIMES NEW ROMAN CYR;Times New Roman"/>
        </w:rPr>
        <w:t>-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" означает отсутствие фактора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____________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*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При газопламенной обработке материалов, содержащих цинк, медь и т.п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6:08:00Z</dcterms:created>
  <dc:creator/>
  <dc:description/>
  <dc:language>en-US</dc:language>
  <cp:lastModifiedBy>Тункин</cp:lastModifiedBy>
  <dcterms:modified xsi:type="dcterms:W3CDTF">2003-03-09T12:38:00Z</dcterms:modified>
  <cp:revision>5</cp:revision>
  <dc:subject/>
  <dc:title>ГОСТ 12.3.036-84</dc:title>
</cp:coreProperties>
</file>